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представител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«О  бюджете сельского поселения Майско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муниципального  района Пестравский Самарско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ласти на 2017 год»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аспределения доходов в бюджет сельского поселения Майское муниципального района Самарской области на 2017 год 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в процента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443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поселения Майское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выясненные поступл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зачисляемые в бюджеты посел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48:00Z</dcterms:created>
  <dc:creator>Галина</dc:creator>
  <dc:description/>
  <cp:keywords/>
  <dc:language>en-US</dc:language>
  <cp:lastModifiedBy>Наталья И. Пильщикова</cp:lastModifiedBy>
  <cp:lastPrinted>2011-11-14T15:06:00Z</cp:lastPrinted>
  <dcterms:modified xsi:type="dcterms:W3CDTF">2016-09-13T07:22:00Z</dcterms:modified>
  <cp:revision>174</cp:revision>
  <dc:subject/>
  <dc:title> </dc:title>
</cp:coreProperties>
</file>